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rot. n.</w:t>
        <w:tab/>
        <w:t xml:space="preserve"> 5184/A3a</w:t>
        <w:tab/>
        <w:tab/>
        <w:tab/>
        <w:tab/>
        <w:tab/>
        <w:tab/>
        <w:tab/>
        <w:tab/>
        <w:tab/>
        <w:t>Trieste, lì 09.05.2005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>
          <w:i/>
        </w:rPr>
        <w:t>IL DIRETTORE GENERAL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701" w:right="0" w:hanging="1701"/>
        <w:jc w:val="both"/>
        <w:rPr/>
      </w:pPr>
      <w:r>
        <w:rPr>
          <w:b/>
          <w:i/>
        </w:rPr>
        <w:t>Visto</w:t>
      </w:r>
      <w:r>
        <w:rPr/>
        <w:tab/>
        <w:t>il D.L.vo 30 marzo 2001, n. 165 e successive modificazioni, e in particolare, gli artt. 16 e 17, relativi ai poteri organizzativi dei dirigenti generali ed alle funzioni proprie e delegate dei dirigenti;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b/>
          <w:i/>
        </w:rPr>
        <w:t>Visto</w:t>
      </w:r>
      <w:r>
        <w:rPr/>
        <w:tab/>
        <w:t>il decreto del Presidente della Repubblica 8 marzo 1999, n. 275 recante norme in materia di autonomia delle istituzioni scolastiche, ai sensi dell’art. 21 della legge 15 marzo 1997, n. 59;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b/>
          <w:i/>
        </w:rPr>
        <w:t>Visto</w:t>
      </w:r>
      <w:r>
        <w:rPr/>
        <w:tab/>
        <w:t>il D.P.R. 11 agosto 2003, n. 319, contenente il “Regolamento di organizzazione del Ministero dell’Istruzione, dell’Università e della Ricerca” ed in particolare l’art. 8;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b/>
          <w:i/>
        </w:rPr>
        <w:t>Viste</w:t>
      </w:r>
      <w:r>
        <w:rPr/>
        <w:tab/>
        <w:t>le linee guida per l’organizzazione degli Uffici Scolastici Regionali determinate dal Ministro in data 30 aprile 2004, e in particolare l’allegato n. 1 nel quale risultano assegnati all’Ufficio Scolastico Regionale per il Friuli-Venezia Giulia n. 8 posti di funzioni di dirigente amministrativo di livello non generale;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b/>
          <w:i/>
        </w:rPr>
        <w:t>Vista</w:t>
      </w:r>
      <w:r>
        <w:rPr/>
        <w:tab/>
        <w:t>la legge 15 dicembre 1999, n. 482 contenente norme in materia di tutela delle minoranze linguistiche storiche;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b/>
          <w:i/>
        </w:rPr>
        <w:t>Vista</w:t>
      </w:r>
      <w:r>
        <w:rPr/>
        <w:tab/>
        <w:t>la legge 23 febbraio 2001, n. 38 contenente norme a tutela della minoranza linguistica slovena della regione Friuli-Venezia Giulia ed in particolare l’art. 13;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b/>
          <w:i/>
        </w:rPr>
        <w:t>Visto</w:t>
      </w:r>
      <w:r>
        <w:rPr/>
        <w:tab/>
        <w:t>il Decreto ministeriale prot. n. 1591 del 28 luglio 2004, emanato ai sensi dell’art. 8 del D.P.R. n. 319/2003, registrato alla Corte dei Conti il 4 ottobre 2004, registro 6, foglio 74, concernente l’individuazione degli Uffici di livello dirigenziale non generale dell’Ufficio Scolastico Regionale per il Friuli Venezia Giulia e la definizione dei relativi compiti.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b/>
          <w:i/>
        </w:rPr>
        <w:t>Visto</w:t>
        <w:tab/>
      </w:r>
      <w:r>
        <w:rPr/>
        <w:t>il decreto del Direttore Generale, pro tempore, dell’Ufficio Scolastico Regionale per il Friuli-Venezia Giulia prot. n. 9561/C41 del 29.10.2002, con il quale ai sensi dell’art. 13 della precitata legge n. 38/2001, per la tutela della minoranza linguistica slovena, viene istituito presso l’Ufficio Scolastico Regionale per il Friuli-Venezia Giulia lo speciale ufficio per la trattazione degli affari riguardanti l’istruzione in lingua slovena;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b/>
          <w:i/>
        </w:rPr>
        <w:t>Visto</w:t>
        <w:tab/>
      </w:r>
      <w:r>
        <w:rPr/>
        <w:t>l’Ordine di Servizio n. 1 del 9 maggio 2005;</w:t>
      </w:r>
    </w:p>
    <w:p>
      <w:pPr>
        <w:pStyle w:val="BodyTextIndent3"/>
        <w:bidi w:val="0"/>
        <w:ind w:left="1701" w:right="0" w:hanging="1701"/>
        <w:rPr/>
      </w:pPr>
      <w:r>
        <w:rPr>
          <w:b/>
          <w:i/>
        </w:rPr>
        <w:t>Ferme restando</w:t>
      </w:r>
      <w:r>
        <w:rPr/>
        <w:tab/>
        <w:t>le dotazioni organiche dei posti di dirigente fissate dall’allegato n. 1 alle linee guida per l’organizzazione degli Uffici Scolastici Regionali determinate in data 30 aprile 2004, nonché le dotazioni organiche del personale non dirigenziale fissate dalla tabella per il Friuli-Venezia Giulia allegata al D.M. 27 luglio 2001, n. 129;</w:t>
      </w:r>
    </w:p>
    <w:p>
      <w:pPr>
        <w:pStyle w:val="BodyTextIndent3"/>
        <w:bidi w:val="0"/>
        <w:ind w:left="1701" w:right="0" w:hanging="1701"/>
        <w:rPr/>
      </w:pPr>
      <w:r>
        <w:rPr>
          <w:b/>
          <w:i/>
        </w:rPr>
        <w:t>Rilevata</w:t>
        <w:tab/>
      </w:r>
      <w:r>
        <w:rPr/>
        <w:t>l’esigenza, per realizzare la migliore funzionalità ed efficienza nell’erogazione dei servizi, di delegare alcune incombenze ai CC.SS.AA. della region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>
          <w:i/>
        </w:rPr>
        <w:t>DECRET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/>
        <w:t>Articolo unic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6"/>
          <w:numId w:val="1"/>
        </w:numPr>
        <w:bidi w:val="0"/>
        <w:ind w:left="357" w:right="0" w:hanging="357"/>
        <w:jc w:val="both"/>
        <w:rPr/>
      </w:pPr>
      <w:r>
        <w:rPr/>
        <w:t>Ai responsabili dei Centri Servizi Amministrativi sono conferite le seguenti deleghe da esercitare nel rispetto degli indirizzi di azione amministrativa impartiti dal Ministero e dalla Direzione General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Rilascio della presa d’atto di scuole e corsi privat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Gestione delle operazioni correlate alla definizione, in ambito provinciale, degli organici del personale docente, educativo ed ATA delle scuole di ogni ordine e gr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Proposte di nomina commissari nelle procedure concorsuali che hanno svolgimento in ambito provincia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Rilascio dei certificati di abilitazione concernenti le procedure concorsuali svolte in ambito provincia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Trasferimenti e passaggi, pubblicazione mobilità territoriale e professionale personale docente, educativo ed ATA. Esperimento del tentativo di conciliazione su delega della Direzione Generale regiona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Decreti di utilizzazione e di assegnazione provvisoria del personale docente, educativo ed ATA e relativo contenzios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Provvedimenti di destinazione all’estero di personale docente ed A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Nomina presidenti di commissioni per gli esami di licenza med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Sostituzione dei presidenti di commissione per gli esami di stat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Sanzioni disciplinari del personale ATA di cui all’art. 90, comma 1, lettera d), del CCNL del 24 luglio 2003 del Comparto Scuol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Sanzioni disciplinari del personale docente con rapporto di lavoro a tempo determinato di cui all’art. 535, comma 1, punti 3) e 4) del D. L.vo n. 297/199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Istruttoria e provvedimenti finali concernenti cause di servizio, equi indennizzi e rimborsi spese di cura del personale docente, educativo ed A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Trattamenti pensionistici dei Dirigenti scolastici fino all’anno scolastico 2005/200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Infortuni degli alunni, previa istruttoria e documentazione a cura delle scuo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Stipula delle modifiche di convenzione e di nuove convenzioni per le scuole elementari parificate, previa autorizzazione della Direzione Genera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Nomina dei revisori dei conti, sulla base della designazione da parte della Direzione Genera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Intitolazione scuo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Permessi per motivi di studio (150 ore) di cui al DPR n. 395/1988: gestione della procedura a livello provinciale, dall’acquisizione delle domande alla determinazione dei contingent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Sospensione cautelare obbligatoria del personale docente, educativo ed A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Amministrazione dei capitoli di spesa pertinenti alla contabilità speciale quali ordinatori secondari di spesa. Erogazione alle scuole dei finanziamenti assegnati dalla Direzione Generale regionale e trasferiti sulla contabilità speciale. Rilevazione flussi finanziari a livello provincia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Provvedimenti di Part-time per il personale docente, educativo ed A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Esame e conservazione dei processi verbali del collegio dei Revisori dei conti delle istituzioni scolastiche, trasmessi in adempimento delle prescrizioni contenute negli artt. 18 e 60 del D.I. 1.2.2001, n. 44; proposte di intervento in presenza di eventuali irregolarità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/>
        <w:t>Ricezione delle comunicazioni di mancata approvazione dei programmi annuali nei termini previsti e proposta di nomina dei Commissari ad act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6"/>
          <w:numId w:val="1"/>
        </w:numPr>
        <w:bidi w:val="0"/>
        <w:ind w:left="357" w:right="0" w:hanging="357"/>
        <w:jc w:val="both"/>
        <w:rPr/>
      </w:pPr>
      <w:r>
        <w:rPr/>
        <w:t>Nelle materie concernenti le scuole con lingua di insegnamento slovena, non conferite alle competenza dell’Ufficio V, i Dirigenti dei CC.SS.AA. esercitano le deleghe d’intesa con il Dirigente del medesimo Ufficio V.</w:t>
      </w:r>
    </w:p>
    <w:p>
      <w:pPr>
        <w:pStyle w:val="Normal"/>
        <w:numPr>
          <w:ilvl w:val="6"/>
          <w:numId w:val="1"/>
        </w:numPr>
        <w:bidi w:val="0"/>
        <w:ind w:left="357" w:right="0" w:hanging="357"/>
        <w:jc w:val="both"/>
        <w:rPr/>
      </w:pPr>
      <w:r>
        <w:rPr/>
        <w:t>Le deleghe precedentemente disposte con atti del Direttore Generale devono intendersi assorbite da quelle conferite a norma del comma 1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6" w:right="0" w:hanging="0"/>
        <w:jc w:val="both"/>
        <w:rPr/>
      </w:pPr>
      <w:r>
        <w:rPr/>
        <w:t>Il presente decreto ha effetto dal 10 maggio 2005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2124" w:right="0" w:firstLine="708"/>
        <w:rPr/>
      </w:pPr>
      <w:r>
        <w:rPr/>
        <w:t>IL DIRETTORE GENERALE</w:t>
      </w:r>
    </w:p>
    <w:p>
      <w:pPr>
        <w:pStyle w:val="Heading1"/>
        <w:numPr>
          <w:ilvl w:val="0"/>
          <w:numId w:val="0"/>
        </w:numPr>
        <w:bidi w:val="0"/>
        <w:ind w:left="2124" w:right="0" w:firstLine="708"/>
        <w:jc w:val="center"/>
        <w:outlineLvl w:val="0"/>
        <w:rPr/>
      </w:pPr>
      <w:r>
        <w:rPr>
          <w:i/>
          <w:sz w:val="22"/>
          <w:u w:val="none"/>
        </w:rPr>
        <w:t>Francesco PAGLIUS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ap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decreto delega CSA 2005/Documenti/organizzazione USR/organizzazione USR 2005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57" w:top="2835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/>
    </w:pPr>
    <w:r>
      <w:rPr/>
      <w:t xml:space="preserve">e mail: direzione-friuliveneziagiulia@istruzione.it                      Web: http://www.scuola.fvg.it/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sz w:val="16"/>
      </w:rPr>
    </w:pPr>
    <w:r>
      <w:rPr/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jc w:val="center"/>
      <w:rPr/>
    </w:pPr>
    <w:r>
      <w:rPr>
        <w:i/>
        <w:sz w:val="42"/>
      </w:rPr>
      <w:t>Ministero dell’Istruzione, dell’Università e della Ricerca</w:t>
    </w:r>
  </w:p>
  <w:p>
    <w:pPr>
      <w:pStyle w:val="Header"/>
      <w:bidi w:val="0"/>
      <w:ind w:left="0" w:right="0" w:hanging="0"/>
      <w:jc w:val="center"/>
      <w:rPr/>
    </w:pPr>
    <w:r>
      <w:rPr>
        <w:i/>
        <w:sz w:val="30"/>
      </w:rPr>
      <w:t xml:space="preserve">Ufficio Scolastico Regionale per il Friuli - Venezia Giulia - Direzione Generale </w:t>
    </w:r>
  </w:p>
  <w:p>
    <w:pPr>
      <w:pStyle w:val="Header"/>
      <w:bidi w:val="0"/>
      <w:spacing w:before="60" w:after="0"/>
      <w:ind w:left="0" w:right="0" w:hanging="0"/>
      <w:jc w:val="center"/>
      <w:rPr/>
    </w:pPr>
    <w:r>
      <w:rPr>
        <w:spacing w:val="24"/>
        <w:sz w:val="22"/>
      </w:rPr>
      <w:t>34134  TRIESTE - via S. Anastasio, 12   -  tel. 040/4194111  fax 040/43446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Symbol" w:cs="Times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ind w:left="2124" w:firstLine="708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textAlignment w:val="auto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both"/>
      <w:textAlignment w:val="auto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textAlignment w:val="auto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374" w:hanging="0"/>
      <w:jc w:val="both"/>
      <w:textAlignment w:val="auto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textAlignment w:val="auto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748"/>
      <w:jc w:val="both"/>
      <w:textAlignment w:val="auto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1701" w:hanging="1701"/>
      <w:jc w:val="both"/>
    </w:pPr>
    <w:rPr/>
  </w:style>
  <w:style w:type="paragraph" w:styleId="Title">
    <w:name w:val="Title"/>
    <w:basedOn w:val="Normal"/>
    <w:qFormat/>
    <w:pPr>
      <w:ind w:left="2124" w:firstLine="708"/>
      <w:jc w:val="center"/>
      <w:textAlignment w:val="auto"/>
    </w:pPr>
    <w:rPr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3</Words>
  <Characters>0</Characters>
  <CharactersWithSpaces>5865</CharactersWithSpaces>
  <Company>Ministero Pubblica Istru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9:44:00Z</dcterms:created>
  <dc:creator>adriano.pellos</dc:creator>
  <dc:description/>
  <dc:language>en-US</dc:language>
  <cp:lastModifiedBy/>
  <cp:lastPrinted>2005-05-09T17:24:00Z</cp:lastPrinted>
  <dcterms:modified xsi:type="dcterms:W3CDTF">2005-05-10T09:44:00Z</dcterms:modified>
  <cp:revision>2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